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 бланке представительного органа М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___________ N 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right="3627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ого закона от 17.07.2009 № 172-ФЗ «Об антикоррупционной экспертизе нормативных правовых актов и проектов нормативных правовых актов», статьи 9.1 Федерального зак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7.01.1992 № 2202-1</w:t>
      </w:r>
      <w:r>
        <w:rPr>
          <w:rFonts w:cs="Times New Roman" w:ascii="Times New Roman" w:hAnsi="Times New Roman"/>
          <w:sz w:val="28"/>
          <w:szCs w:val="28"/>
        </w:rPr>
        <w:t xml:space="preserve"> «О прокуратуре Российской Федерации», Совет депутатов городского округа Лотошино Московской области реши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рядке предоставления в прокуратуру Лотошинского района проектов нормативных правовых актов для проведения антикоррупционной экспертиз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контроль за исполнением настоящего решения на __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ешению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№ 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едоставления в прокуратуру Лотошинского района проектов нормативных правовых актов, вынесенных на Совет депутатов городского округа Лотошино Московской области в целях реализации полномочий по проведению антикоррупционной экспертизы, возложенных на органы прокуратуры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от 17.01.1992 № 2202-1 «О прокуратуре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в прокуратуру Лотоши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в нормативных правовых а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овет депутатов городского округа Лотошино за 3 (три) рабочих дня до дня рассмотрения проектов нормативных правовых актов направляет в прокуратуру Лотошинского района все нормативные правовые акты, вынесенные по вопросам, касающим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ав, свобод и обязанностей человека и граждани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униципальной собственности и муниципальной службы, бюджетного, налогового, лесного, водного, земельного, градостроительного, природоохранного законодательства, законодательства о лицензировании; 3) социальных гарантий лицам, замещающим (замещавшим) муниципальные должности, должности муниципальной служб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язанность по обеспечению направления в прокуратуру Лотошинского района вышеуказанных проектов нормативных правовых актов в установленный срок возлагается на лицо, обеспечивающее документооборот Совета депутатов. Лицо, обеспечивающее документооборот Совета депутатов городского округа организует процесс направления в прокуратуру Лотошинского района вышеуказанных проектов нормативных правовых актов, осуществляет контроль за соблюдением сроков направления проектов нормативных правовых актов, ведет учет направленных в орган прокуратуры проектов нормативных правовых актов и, в установленных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от 17.01.1992 № 2202-1 «О прокуратуре Российской Федерации» случаях, ведет учет поступивших из прокуратуры Лотошинского района требовании прокурора об изменении проекта нормативного правового а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рассмотрения поступившего требования прокурора об изменении проекта нормативного правового ак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из прокуратуры Лотошинского района требования прокурора об изменении проекта нормативного правового акта лицо, обеспечивающее документооборот Совета депутатов в течение дня, следующего за днем поступления требования прокурора сообщает об этом председателю Совета депутатов, подготавливает все соответствующие документы для рассмотрения требования прокурора на заседании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llapsElement(&apos;div6&apos;)" TargetMode="External"/><Relationship Id="rId3" Type="http://schemas.openxmlformats.org/officeDocument/2006/relationships/hyperlink" Target="javascript:collapsElement(&apos;div6&apos;)" TargetMode="External"/><Relationship Id="rId4" Type="http://schemas.openxmlformats.org/officeDocument/2006/relationships/hyperlink" Target="javascript:collapsElement(&apos;div6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6:00Z</dcterms:created>
  <dc:creator>Администратор</dc:creator>
  <dc:description/>
  <cp:keywords/>
  <dc:language>en-US</dc:language>
  <cp:lastModifiedBy>СовДеп</cp:lastModifiedBy>
  <cp:lastPrinted>2020-02-26T10:51:00Z</cp:lastPrinted>
  <dcterms:modified xsi:type="dcterms:W3CDTF">2020-02-26T08:00:00Z</dcterms:modified>
  <cp:revision>6</cp:revision>
  <dc:subject/>
  <dc:title>ПРОЕКТ</dc:title>
</cp:coreProperties>
</file>